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补充资源一：通货膨胀的原因</w:t>
      </w:r>
    </w:p>
    <w:p>
      <w:pPr>
        <w:pStyle w:val="Normal"/>
        <w:ind w:firstLine="420"/>
        <w:rPr>
          <w:rFonts w:ascii="华文楷体;微软雅黑" w:hAnsi="华文楷体;微软雅黑" w:eastAsia="华文楷体;微软雅黑" w:cs="华文楷体;微软雅黑"/>
        </w:rPr>
      </w:pPr>
      <w:r>
        <w:rPr>
          <w:rFonts w:eastAsia="华文楷体;微软雅黑" w:cs="华文楷体;微软雅黑" w:ascii="华文楷体;微软雅黑" w:hAnsi="华文楷体;微软雅黑"/>
        </w:rPr>
        <w:t>14</w:t>
      </w:r>
      <w:r>
        <w:rPr>
          <w:rFonts w:ascii="华文楷体;微软雅黑" w:hAnsi="华文楷体;微软雅黑" w:cs="华文楷体;微软雅黑" w:eastAsia="华文楷体;微软雅黑"/>
        </w:rPr>
        <w:t>世纪中叶，欧洲普遍出现了温和的通货膨胀。在</w:t>
      </w:r>
      <w:r>
        <w:rPr>
          <w:rFonts w:eastAsia="华文楷体;微软雅黑" w:cs="华文楷体;微软雅黑" w:ascii="华文楷体;微软雅黑" w:hAnsi="华文楷体;微软雅黑"/>
        </w:rPr>
        <w:t>3</w:t>
      </w:r>
      <w:r>
        <w:rPr>
          <w:rFonts w:ascii="华文楷体;微软雅黑" w:hAnsi="华文楷体;微软雅黑" w:cs="华文楷体;微软雅黑" w:eastAsia="华文楷体;微软雅黑"/>
        </w:rPr>
        <w:t>年的时间里，物价至少翻了一番。作为通货膨胀，这一时期并不引人注目，值得重视的是它的背景——黑死病。这是一种能致人猝死的病疫。在当时，此病夺去了</w:t>
      </w:r>
      <w:r>
        <w:rPr>
          <w:rFonts w:eastAsia="华文楷体;微软雅黑" w:cs="华文楷体;微软雅黑" w:ascii="华文楷体;微软雅黑" w:hAnsi="华文楷体;微软雅黑"/>
        </w:rPr>
        <w:t>2000</w:t>
      </w:r>
      <w:r>
        <w:rPr>
          <w:rFonts w:ascii="华文楷体;微软雅黑" w:hAnsi="华文楷体;微软雅黑" w:cs="华文楷体;微软雅黑" w:eastAsia="华文楷体;微软雅黑"/>
        </w:rPr>
        <w:t>万人的生命，是当时整个欧洲人口的</w:t>
      </w:r>
      <w:r>
        <w:rPr>
          <w:rFonts w:eastAsia="华文楷体;微软雅黑" w:cs="华文楷体;微软雅黑" w:ascii="华文楷体;微软雅黑" w:hAnsi="华文楷体;微软雅黑"/>
        </w:rPr>
        <w:t>1/3</w:t>
      </w:r>
      <w:r>
        <w:rPr>
          <w:rFonts w:ascii="华文楷体;微软雅黑" w:hAnsi="华文楷体;微软雅黑" w:cs="华文楷体;微软雅黑" w:eastAsia="华文楷体;微软雅黑"/>
        </w:rPr>
        <w:t>。在病疫流行期间，商品的价格出现了突然的、短暂的下降。原因很明显，人口锐减导致需求下降，而流通中的货币及商品存量却基本不变，但幸存者的需求却是有限的。疫情过去，物价又回升了。原因是储存消耗殆尽，同时由于人口减少，产量随之下降——因为生产者的生活条件恶劣，因而生产人员减少的数量远大于有稳定需求的富人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要治理通货膨胀，就要搞清楚其原因，通货膨胀的原因有三个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是总需求拉动造成的。总需求就是一个社会的总的意愿的购买量。如果总的供给量不变，总需求突然增加了——总共就那么多东西，而投给它们的货币却不断增加，通货膨胀就不可避免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总需求包括四部分：消费需求，也就是家庭购买消费品；投资需求，即厂商购买投资品；政府购买，即政府的购买性支出；国外的需求，也就是外国人对本国产品的购买。如果消费需求扩大，而消费品的供给量却未随即增加，就必然发生抢购，有人就愿意出比现价高的价格。卖者肯定愿意以更高的价格出售，于是消费品价格上升。如果企业对投资品的购买增加，投资品价格也同样上升。政府购买增加，即增加对消费品的购买，也增加对投资品的购买，同时促使它们的价格上涨。国外对本国产品的需求增加，在生产不能同步增加的情况下，会使国内的供求差距进一步扩大，促使价格更大程度地上涨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二是成本推动造成的。成本是企业定价的基础，如果成本上升，价格不上升，不会亏损，企业就有涨价的冲动。如果所有企业都面临成本上升的压力，涨价就必然出现。这就是成本推动的通货膨胀。在成本上升时，企业必须获得更高的收入才会提供和原来一样的产量。比如作为基础能源的石油一旦涨价，所有企业的成本都会上升，所有的产品都会涨价。工资也是企业成本的重要组成部分，如果工资上升不可避免，比如由于工会的力量强大，或者法律规定工资必须上涨，企业就要提高产品的价格才能消化工资成本的上涨，否则就要亏损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通货膨胀的第三个原因是人们的预期，称之为“惯性通货膨胀”。预期是人们对未来的判断和猜测。预期是根据人们能获得的各种信息做出的。如果大家都预期明年的价格会上涨</w:t>
      </w:r>
      <w:r>
        <w:rPr>
          <w:rFonts w:cs="宋体;SimSun" w:ascii="宋体;SimSun" w:hAnsi="宋体;SimSun"/>
        </w:rPr>
        <w:t>5%</w:t>
      </w:r>
      <w:r>
        <w:rPr>
          <w:rFonts w:ascii="宋体;SimSun" w:hAnsi="宋体;SimSun" w:cs="宋体;SimSun"/>
        </w:rPr>
        <w:t>，于是工资协议、购销协议都会上涨</w:t>
      </w:r>
      <w:r>
        <w:rPr>
          <w:rFonts w:cs="宋体;SimSun" w:ascii="宋体;SimSun" w:hAnsi="宋体;SimSun"/>
        </w:rPr>
        <w:t>5%</w:t>
      </w:r>
      <w:r>
        <w:rPr>
          <w:rFonts w:ascii="宋体;SimSun" w:hAnsi="宋体;SimSun" w:cs="宋体;SimSun"/>
        </w:rPr>
        <w:t>，工资和价格都会增加</w:t>
      </w:r>
      <w:r>
        <w:rPr>
          <w:rFonts w:cs="宋体;SimSun" w:ascii="宋体;SimSun" w:hAnsi="宋体;SimSun"/>
        </w:rPr>
        <w:t>5%</w:t>
      </w:r>
      <w:r>
        <w:rPr>
          <w:rFonts w:ascii="宋体;SimSun" w:hAnsi="宋体;SimSun" w:cs="宋体;SimSun"/>
        </w:rPr>
        <w:t>。结果，明年的价格就没有办法不上涨</w:t>
      </w:r>
      <w:r>
        <w:rPr>
          <w:rFonts w:cs="宋体;SimSun" w:ascii="宋体;SimSun" w:hAnsi="宋体;SimSun"/>
        </w:rPr>
        <w:t>5%</w:t>
      </w:r>
      <w:r>
        <w:rPr>
          <w:rFonts w:ascii="宋体;SimSun" w:hAnsi="宋体;SimSun" w:cs="宋体;SimSun"/>
        </w:rPr>
        <w:t>了。这叫“自我实现的预言”。一旦预期形成，价格就会持续上涨，成为惯性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实际的通货膨胀可能是一种原因，也可能是多种原因共同作用的结果。其中最常见的还是需求拉动的通货膨胀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经济学专家告诉你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温和的通货膨胀可以缓解资源稀缺带来的供求失衡，让资源获得永续的利用。因为在经济增长过程中，资源的约束越来越明显，比如城市的土地、水资源等都是这样，如果不允许它们涨价，就会造成这些稀缺资源的过度使用，影响后代的可持续发展。所以，经济学家一般都接受</w:t>
      </w:r>
      <w:r>
        <w:rPr>
          <w:rFonts w:cs="宋体;SimSun" w:ascii="宋体;SimSun" w:hAnsi="宋体;SimSun"/>
        </w:rPr>
        <w:t>3%</w:t>
      </w:r>
      <w:r>
        <w:rPr>
          <w:rFonts w:ascii="宋体;SimSun" w:hAnsi="宋体;SimSun" w:cs="宋体;SimSun"/>
        </w:rPr>
        <w:t>以内的通货膨胀。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3990"/>
        <w:rPr/>
      </w:pPr>
      <w:r>
        <w:rPr>
          <w:rFonts w:cs="宋体;SimSun" w:ascii="宋体;SimSun" w:hAnsi="宋体;SimSun"/>
        </w:rPr>
        <w:t>——</w:t>
      </w:r>
      <w:r>
        <w:rPr/>
        <w:t>摘自毋栋主编的《你怎能不懂经济学》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楷体">
    <w:altName w:val="微软雅黑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5:16:00Z</dcterms:created>
  <dc:creator>lz</dc:creator>
  <dc:description/>
  <cp:keywords/>
  <dc:language>en-US</dc:language>
  <cp:lastModifiedBy>helloworld</cp:lastModifiedBy>
  <dcterms:modified xsi:type="dcterms:W3CDTF">2016-12-07T03:39:00Z</dcterms:modified>
  <cp:revision>7</cp:revision>
  <dc:subject/>
  <dc:title>补充资源：通货膨胀的原因</dc:title>
</cp:coreProperties>
</file>