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补充资源五：不要在意沉没成本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  <w:t xml:space="preserve"> </w:t>
      </w:r>
      <w:r>
        <w:rPr>
          <w:rFonts w:ascii="华文楷体;微软雅黑" w:hAnsi="华文楷体;微软雅黑" w:cs="华文楷体;微软雅黑" w:eastAsia="华文楷体;微软雅黑"/>
        </w:rPr>
        <w:t>东汉末年，巨鹿人孟敏寄居在太原。一天他行走在外，担着的瓦锅不慎掉到地上，他一眼也不看就径直走了，丝毫没有表现出惋惜和后悔的样子。有位当时的名士郭泰看到了，问他为什么毫不在意。孟敏答道：“锅已经破了，在意又有什么用？”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俗话说“覆水难收”，经济学称之为“沉没成本”，也就是已经发生的，在任何条件下都无法改变的成本支出。通常，它主要是指厂商花在机器、厂房等生产要素上的固定成本。从固定生产要素的损耗程度看，这些固定要素会因技术进步或产品的更新换代而引起贬值，从而产生无法补偿的损失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沉没成本不仅对于企业，对于个人来说也很常见。在这里需要指出，有时候沉没成本只是价格中的一部分而非全部。比如，一台新买的电脑价值</w:t>
      </w:r>
      <w:r>
        <w:rPr>
          <w:rFonts w:cs="宋体;SimSun" w:ascii="宋体;SimSun" w:hAnsi="宋体;SimSun"/>
        </w:rPr>
        <w:t>6000</w:t>
      </w:r>
      <w:r>
        <w:rPr>
          <w:rFonts w:ascii="宋体;SimSun" w:hAnsi="宋体;SimSun" w:cs="宋体;SimSun"/>
        </w:rPr>
        <w:t>元钱，可是新鲜劲儿还没过去，一种升级款式的电脑（这就是技术进步带来的更新换代）价钱才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，而且还打出广告，说原来用</w:t>
      </w:r>
      <w:r>
        <w:rPr>
          <w:rFonts w:cs="宋体;SimSun" w:ascii="宋体;SimSun" w:hAnsi="宋体;SimSun"/>
        </w:rPr>
        <w:t>6000</w:t>
      </w:r>
      <w:r>
        <w:rPr>
          <w:rFonts w:ascii="宋体;SimSun" w:hAnsi="宋体;SimSun" w:cs="宋体;SimSun"/>
        </w:rPr>
        <w:t>元买的那款电脑“再加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元就可更换一台新产品”，在这种情况下，为原来的电脑付出的成本中有很大一部分已经变成“沉没成本”，除非你用这台电脑创造效益，收回部分投资。除此之外还有二手车市场，一辆新车在使用几个月后准备卖出，在这么短的时间里，车况当然不会有多少损耗，但是价格却不可能再回到原价。这时候，原价和现在卖价的差额就是沉没成本。并且，如果不能及时出手，时间越长，这个沉没成本就会越大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在日常生活中，沉没成本最典型的一个例子就是“丢票现象”。比如，假设你非常想去听一场演讲，但是在进场前，你却丢了用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买的入场券。很明显，此刻这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已经成了沉没成本。那么该如何应对呢？从经济学上分析，既然“非常想看”，就说明这场演讲对你而言价值大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，值得买票。这时你应该马上再买一张票，这样一来听演讲的利益仍然大于机会成本（你所付第二张票的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）——无论如何，不要再为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的沉没成本懊恼。当然，话说回来，如果你买完第一张票后发现这场演讲对你来说意义不大（其价值小于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元），那你肯定不会再去第二次买票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2</w:t>
      </w:r>
      <w:r>
        <w:rPr>
          <w:rFonts w:ascii="宋体;SimSun" w:hAnsi="宋体;SimSun" w:cs="宋体;SimSun"/>
        </w:rPr>
        <w:t>月，计算机芯片巨头英特尔公司宣布取消整个</w:t>
      </w:r>
      <w:r>
        <w:rPr>
          <w:rFonts w:cs="宋体;SimSun" w:ascii="宋体;SimSun" w:hAnsi="宋体;SimSun"/>
        </w:rPr>
        <w:t>Timna</w:t>
      </w:r>
      <w:r>
        <w:rPr>
          <w:rFonts w:ascii="宋体;SimSun" w:hAnsi="宋体;SimSun" w:cs="宋体;SimSun"/>
        </w:rPr>
        <w:t>芯片生产线。</w:t>
      </w:r>
      <w:r>
        <w:rPr>
          <w:rFonts w:cs="宋体;SimSun" w:ascii="宋体;SimSun" w:hAnsi="宋体;SimSun"/>
        </w:rPr>
        <w:t>Timna</w:t>
      </w:r>
      <w:r>
        <w:rPr>
          <w:rFonts w:ascii="宋体;SimSun" w:hAnsi="宋体;SimSun" w:cs="宋体;SimSun"/>
        </w:rPr>
        <w:t>是英特尔公司专为低端电脑市场设计的整合型芯片，当初在将巨资投入到这个项目的时候，英特尔公司的预测是：今后计算机减少制造成本的途径将是通过高度集成的设计来实现，针对这一分析，公司大力着手生产整合型的</w:t>
      </w:r>
      <w:r>
        <w:rPr>
          <w:rFonts w:cs="宋体;SimSun" w:ascii="宋体;SimSun" w:hAnsi="宋体;SimSun"/>
        </w:rPr>
        <w:t>Timna</w:t>
      </w:r>
      <w:r>
        <w:rPr>
          <w:rFonts w:ascii="宋体;SimSun" w:hAnsi="宋体;SimSun" w:cs="宋体;SimSun"/>
        </w:rPr>
        <w:t>芯片。后来，电脑市场发生了巨大变化，电脑制造厂商通过其他的系统成本降低方法，已经达到了目标，因此</w:t>
      </w:r>
      <w:r>
        <w:rPr>
          <w:rFonts w:cs="宋体;SimSun" w:ascii="宋体;SimSun" w:hAnsi="宋体;SimSun"/>
        </w:rPr>
        <w:t>Timna</w:t>
      </w:r>
      <w:r>
        <w:rPr>
          <w:rFonts w:ascii="宋体;SimSun" w:hAnsi="宋体;SimSun" w:cs="宋体;SimSun"/>
        </w:rPr>
        <w:t>芯片投入的成本成了典型的沉没成本。在这种情况下，英特尔公司的高层管理者果断决定：让这一项目下马，从而避免在这个项目上消耗更多的资金。后来的事实也证明，尽管</w:t>
      </w:r>
      <w:r>
        <w:rPr>
          <w:rFonts w:cs="宋体;SimSun" w:ascii="宋体;SimSun" w:hAnsi="宋体;SimSun"/>
        </w:rPr>
        <w:t>Timna</w:t>
      </w:r>
      <w:r>
        <w:rPr>
          <w:rFonts w:ascii="宋体;SimSun" w:hAnsi="宋体;SimSun" w:cs="宋体;SimSun"/>
        </w:rPr>
        <w:t>芯片给英特尔公司造成了损失，但及时放弃的做法使得公司得以将资源应用于其他领域，其收益很快便消除了沉没成本带来的不利影响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以上两个例子中的做法都是不再理会沉没成本，这也正是大多数经济学家的建议。因为不管沉没的是什么，有多少，对未来而言，都已经没有意义。彻底放弃那些沉没的东西，才是最明智的选择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经济学专家告诉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成本一旦沉没，就不再是机会成本。沉没成本具有无关性。即不管企业如何对之决策，都难以改变。所以应对“沉没成本”，最合理的方法就是管理者在继续作出各种决策时，不再考虑沉没成本。减少沉没成本需要管理者首先要努力避免失误的决策，能从企业、市场的诸多方面对项目作出准确判断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90"/>
        <w:rPr/>
      </w:pPr>
      <w:r>
        <w:rPr>
          <w:rFonts w:cs="宋体;SimSun" w:ascii="宋体;SimSun" w:hAnsi="宋体;SimSun"/>
        </w:rPr>
        <w:t>——</w:t>
      </w:r>
      <w:r>
        <w:rPr/>
        <w:t>摘自毋栋主编的《你怎能不懂经济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2:47:00Z</dcterms:created>
  <dc:creator>lz</dc:creator>
  <dc:description/>
  <cp:keywords/>
  <dc:language>en-US</dc:language>
  <cp:lastModifiedBy>helloworld</cp:lastModifiedBy>
  <dcterms:modified xsi:type="dcterms:W3CDTF">2016-12-07T03:46:00Z</dcterms:modified>
  <cp:revision>11</cp:revision>
  <dc:subject/>
  <dc:title>补充资源：不要在意沉没成本</dc:title>
</cp:coreProperties>
</file>