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补充资源四：如何应对通货膨胀</w:t>
      </w:r>
    </w:p>
    <w:p>
      <w:pPr>
        <w:pStyle w:val="Normal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明确了原因，就可以着手来治理通货膨胀了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针对通货膨胀的成因，治理它的第一个办法是压缩总需求。可以用财政政策，比如提高税收，减少个人的可支配收入，从而降低消费需求；同时减少企业的税后利润，减少企业的投资需求；还可以减少财政的购买支出；或者提高汇率，压缩国外需求。也可以用紧缩性的货币政策，如提高利率，把部分需求转化为存款，同时压缩企业的投资；还可以提高准备金率，提高贴现率，在公开市场上卖出政府债券。这些手段都可以减少商业银行的贷款规模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还有一个办法，是实行工资和物价管制，控制成本上升。比如冻结工资，控制基础价格等。当然这个办法是临时性的，价格受到管制是有害效率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还有一个让人有点难以接受的办法，可是理论上却有重要意义，那就是采取经济衰退的办法来控制不断上涨的价格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年代，有一位叫菲利普斯的英国经济学家，根据英国</w:t>
      </w:r>
      <w:r>
        <w:rPr>
          <w:rFonts w:cs="宋体;SimSun" w:ascii="宋体;SimSun" w:hAnsi="宋体;SimSun"/>
        </w:rPr>
        <w:t>150</w:t>
      </w:r>
      <w:r>
        <w:rPr>
          <w:rFonts w:ascii="宋体;SimSun" w:hAnsi="宋体;SimSun" w:cs="宋体;SimSun"/>
        </w:rPr>
        <w:t>年的历史资料，发现了一个有趣的规律，简单说就是，失业率和通货膨胀率存在交替的关系，也就是此消彼长的关系。他发现，当通货膨胀率比较高的时候，失业率就比较低；而当失业率比较高的时候，通货膨胀率就比较低。这是因为当通货膨胀率比较高时，往往总需求比较大，东西都能卖得出去，因此就业会比较好，失业率比较低；当失业率比较高时，人们的收入下降了，就不愿意花钱买东西了，总需求就下降了，企业就不敢提高价格，因此，通货膨胀率会比较低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通货膨胀和失业的交替关系有重要的政策含义，对于解决通货膨胀和失业都有启发。如果政府并不害怕失业率上升，而是害怕通货膨胀的话，就可以采取经济衰退的办法，造成失业率上升，通货膨胀率就下来了。如果政府害怕的是失业率太高，并不在意通货膨胀，那么，就可以多印些钞票，适当增加通货膨胀率，失业率自然就会降下来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对于个人来说，应对通货膨胀，防止资产贬值的最有效方法是尽量多地持有实物资产，比如土地、房产和艺术品等，这比持有现金更为合算。一切不是本国货币、同时又具备保值功能的东西，比如外币、私人股权以及股票，都能够应对通货膨胀带来的资产缩水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不过，并非所有资产都会有超过通货膨胀的升值幅度。举个例子，在美国互联网泡沫时期，由于大量投资涌入股市，导致股票巨幅升值，从而压低了许多其他种类资产的升值幅度。这期间，黄金的价格实际是下跌的。在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以后，股市陷入一段低迷，黄金却走出了一个大牛市。一定要记住，不是所有资产都会赚钱，要慎重选择投资产品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经济学专家告诉你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从长远来看，股票和房地产是最适合对抗通货膨胀的资产。世界上主要经济体中，鲜有这两种资产的长期趋势不能跑赢通货膨胀率的。假若你在适合的价格购入这两种资产，然后长期持有，几乎肯定会赚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90"/>
        <w:rPr/>
      </w:pPr>
      <w:r>
        <w:rPr>
          <w:rFonts w:cs="宋体;SimSun" w:ascii="宋体;SimSun" w:hAnsi="宋体;SimSun"/>
        </w:rPr>
        <w:t>——</w:t>
      </w:r>
      <w:r>
        <w:rPr/>
        <w:t>摘自毋栋主编的《你怎能不懂经济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03:24:00Z</dcterms:created>
  <dc:creator>lz</dc:creator>
  <dc:description/>
  <cp:keywords/>
  <dc:language>en-US</dc:language>
  <cp:lastModifiedBy>helloworld</cp:lastModifiedBy>
  <dcterms:modified xsi:type="dcterms:W3CDTF">2016-12-07T03:43:00Z</dcterms:modified>
  <cp:revision>12</cp:revision>
  <dc:subject/>
  <dc:title>补充资源：如何应对通货膨胀</dc:title>
</cp:coreProperties>
</file>